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Default"/>
        <w:rPr>
          <w:lang w:val="ru-RU"/>
        </w:rPr>
      </w:pPr>
      <w:r>
        <w:rPr>
          <w:szCs w:val="28"/>
        </w:rPr>
        <w:t>на наукову роботу</w:t>
      </w:r>
      <w:r>
        <w:rPr>
          <w:b/>
          <w:szCs w:val="28"/>
        </w:rPr>
        <w:t xml:space="preserve"> _</w:t>
      </w:r>
      <w:r>
        <w:rPr/>
        <w:t xml:space="preserve"> </w:t>
      </w:r>
      <w:r>
        <w:rPr>
          <w:b/>
          <w:bCs/>
          <w:sz w:val="28"/>
          <w:szCs w:val="28"/>
        </w:rPr>
        <w:t xml:space="preserve">fgcys1234 </w:t>
      </w:r>
      <w:r>
        <w:rPr>
          <w:b/>
          <w:szCs w:val="28"/>
        </w:rPr>
        <w:t>_</w:t>
      </w:r>
      <w:r>
        <w:rPr>
          <w:szCs w:val="28"/>
        </w:rPr>
        <w:t>_, представлену на Конкурс</w:t>
      </w:r>
      <w:r>
        <w:rPr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>з _____історії_______________________________________________________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1"/>
        <w:gridCol w:w="1560"/>
        <w:gridCol w:w="8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Рейтингова оцінка. Максимальна кількість балів (за 100-бальною шкало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 дослідженні присутня спроба накласти еволюцію образу навчального закладу на історіографічний процес 1920-1950-х рр., коли історична наука страждала від засилля ідеологічних практик. Прот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бота тільки б виграла як би були розроблено та доопрацьовано такі питання: 1. Як ліквідація Київської духовної академії та системи семінарій вплинула на традицію вивчення минулого цієї установи; 2. На стільки спадщина М. Грушевського, Ф. Ернста, Г. Лазаревського перегукувалася з дореволюційною історіографічною спадщиною. 3. Чому відбулося випучкування в 1920-х рр. історії К.-М. академії з історії КДА. Цікаво, 1915 р. вся держава збиралася святкувати саме 300 річницю установи. 4. Чому відбулася «секуляризація» образу установи в 1920 – 1940-х рр. На стільки антирелігійна політика керівництва СРСР могла на це вплинути. 5. На стільки історики початку 1950-х рр. були спроможні дослідити історію установи? Якщо вони, зазвичай, не знали жодної іноземної мови.</w:t>
            </w:r>
          </w:p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ь на ці питання істотно посилило б оригінальність думок в роботі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явлена досліджувана проблема потребує істотного розширення історіографії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 Дореволюційні дослідження С. Голубєва, Ф. Тітова, М. Петрова, В. Аскочевського, Д. Вишневського. Вивчення яких дозволило б авторові краще розкрити творчу спадщину Ф. Ернста, М. Грушевського, Г. Лазаревського.  </w:t>
            </w:r>
          </w:p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. Дослідження з історії української літератури, друкарства С. Маслова, Гудзія М. К., історії української культури І. Крип’якевича 1920 – 1940-х рр. та ін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 вступі та змісті наявні недоліки: 1.Не правильно сформовано предмет дослідження: «праці провідних істориків» (с. 3); 2. достатньо збіднено представлено дослідницькі завдання: «Визначити особливості формування», хоча у роботі репрезентовано й спробу прослідкувати еволюцію образу Києво-Могилянської академії в 1920 – 1950-х рр.; 3. назва роботи вимагає уточнення: </w:t>
            </w:r>
            <w:r>
              <w:rPr>
                <w:sz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8"/>
              </w:rPr>
              <w:t xml:space="preserve">Трансформація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опулярного образу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8"/>
              </w:rPr>
              <w:t xml:space="preserve"> Києво-Могилянської академії в радянській Україні в 1920-х – 1950-х роках». Виникає логічне запитання, чому образ Академії був популярним, якщо до 1960-х рр. не вийшло жодної серйозної монографії з проблем розвитку установи та науково-методичної спадщини її викладачів. 4 Назви підрозділів сформовано не точно. Наприклад, 1.2. «Образ К.-М. академії в путівниках…»., а у підрозділі проаналізовано лише один путівник.</w:t>
            </w:r>
          </w:p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нашу думку, запропоновані історіографічні джерела можна було більш ґрунтовно проаналізувати звернувши увагу на такі проблеми:</w:t>
            </w:r>
          </w:p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З’ясувати на стільки спадщина М. Грушевського, Ф. Ернста, Г. Лазаревського перегукувалася з дореволюційною історіографічною спадщиною. 2. Вивчити чому відбулося випучкування в 1920-х рр. історії К.-М. академії та «секуляризація» образу  3. Визначити на стільки вплинули роботи 1920 – 1950-х рр. на подальші розвідки з історії устан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77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Times New Roman"/>
      <w:b/>
      <w:sz w:val="26"/>
      <w:lang w:val="uk-UA"/>
    </w:rPr>
  </w:style>
  <w:style w:type="character" w:styleId="6">
    <w:name w:val=" Знак Знак6"/>
    <w:basedOn w:val="Style10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basedOn w:val="Style10"/>
    <w:qFormat/>
    <w:rPr>
      <w:rFonts w:cs="Times New Roman"/>
      <w:b/>
      <w:i/>
      <w:sz w:val="26"/>
      <w:lang w:val="uk-UA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lang w:val="uk-UA"/>
    </w:rPr>
  </w:style>
  <w:style w:type="character" w:styleId="3">
    <w:name w:val=" Знак Знак3"/>
    <w:basedOn w:val="Style10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basedOn w:val="Style10"/>
    <w:qFormat/>
    <w:rPr>
      <w:rFonts w:ascii="Calibri" w:hAnsi="Calibri" w:cs="Times New Roman"/>
      <w:sz w:val="28"/>
      <w:lang w:val="uk-UA"/>
    </w:rPr>
  </w:style>
  <w:style w:type="character" w:styleId="1">
    <w:name w:val=" Знак Знак1"/>
    <w:basedOn w:val="Style10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 Знак Знак"/>
    <w:basedOn w:val="Style10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54:00Z</dcterms:created>
  <dc:creator>IITZO</dc:creator>
  <dc:description/>
  <cp:keywords/>
  <dc:language>en-US</dc:language>
  <cp:lastModifiedBy>user</cp:lastModifiedBy>
  <cp:lastPrinted>2017-05-29T12:41:00Z</cp:lastPrinted>
  <dcterms:modified xsi:type="dcterms:W3CDTF">2018-03-26T15:28:00Z</dcterms:modified>
  <cp:revision>3</cp:revision>
  <dc:subject/>
  <dc:title>Додаток 1</dc:title>
</cp:coreProperties>
</file>